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2.3pt;width:431.8pt;height:62.2pt;mso-wrap-style:none;v-text-anchor:middle;mso-position-vertical:top" type="_x0000_t136">
            <v:path textpathok="t"/>
            <v:textpath on="t" fitshape="t" string="Context Clues Board Game" style="font-family:&quot;Curlz MT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erial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e Board (see below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d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erencing Card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</w:rPr>
        <w:t>Direc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roll the die to figure out order of turns.  Highest roll goes firs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udent rolls the die and draws a card.  If student correctly answers the question, he/ she may move the number of spaces rolled.  If student does not answer correctly, he/ she may not mov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udent to the finish line wi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1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Brea and Elizabeth are having a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isput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ver which radio station to play at work. It would be so much simpler if they both liked the same kind of music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dispute is a __________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musical instrument</w:t>
              <w:br/>
              <w:t>b. choice of music</w:t>
              <w:br/>
              <w:t>c. discovery</w:t>
              <w:br/>
              <w:t>d. disagree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 It’s a wonder to me how anyone can still be undecided about this election. These two candidates are certainly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distinct</w:t>
            </w:r>
            <w:r>
              <w:rPr>
                <w:rFonts w:cs="Comic Sans MS" w:ascii="Comic Sans MS" w:hAnsi="Comic Sans MS"/>
                <w:sz w:val="20"/>
                <w:szCs w:val="20"/>
              </w:rPr>
              <w:t>. Each would lead our nation in opposite directions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es “distinct” mean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needing a bath</w:t>
              <w:br/>
              <w:t>b. dishonest</w:t>
              <w:br/>
              <w:t>c. clearly different</w:t>
              <w:br/>
              <w:t>d. about the same ag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 Mr. Huge was very proud of his auto superstore. “We have such an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extensiv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selection of cars,” he said, “so everyone should find a vehicle that he or she will love!”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word “extensive” means __________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costing a lot of money</w:t>
              <w:br/>
              <w:t>b. large amount</w:t>
              <w:br/>
              <w:t>c. having no color</w:t>
              <w:br/>
              <w:t>d. not enoug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. Friendship is a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iceles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hing. If Chris put a price, or conditions, on her friendship, it’s no longer priceless. In fact, it’s not real friendship at all!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f something is priceless, __________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it has a missing tag</w:t>
              <w:br/>
              <w:t>b. it has no value</w:t>
              <w:br/>
              <w:t>c. it has great value</w:t>
              <w:br/>
              <w:t>d. it is made out of ric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5. The reporter insisted that the letter he used was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uthentic</w:t>
            </w:r>
            <w:r>
              <w:rPr>
                <w:rFonts w:cs="Comic Sans MS" w:ascii="Comic Sans MS" w:hAnsi="Comic Sans MS"/>
                <w:sz w:val="20"/>
                <w:szCs w:val="20"/>
              </w:rPr>
              <w:t>. He said that he had shown it to many experts before he used it in his story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 something is authentic, it’s __________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genuine, or real</w:t>
              <w:br/>
              <w:t>b. carefully written</w:t>
              <w:br/>
              <w:t>c. full of tasty worms</w:t>
              <w:br/>
              <w:t>d. very old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6. Your plan looks good. I hope it will really work. It’s time to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imple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it and see if it’s as brilliant as you claim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instrument</w:t>
              <w:br/>
              <w:t>b. take apart</w:t>
              <w:br/>
              <w:t>c. change</w:t>
              <w:br/>
              <w:t>d. carry out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4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7. The home team made sure that the officials were on their side. They won a close game and the championship with many questionable decisions from the officials. However, no one from any other town would accept the winners as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egitimat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ampions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es “legitimate” mean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real</w:t>
              <w:br/>
              <w:t>b. talented</w:t>
              <w:br/>
              <w:t>c. sneaky</w:t>
              <w:br/>
              <w:t>d. good looking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8. We walked slowly down the trail with great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trepidation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. No one who had gone this way had ever been heard from again. Had they simply found a better place to settle on this dark planet? We doubted that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ich word is a synonym of “trepidation”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movement</w:t>
              <w:br/>
              <w:t>b. worry</w:t>
              <w:br/>
              <w:t>c. enjoyment</w:t>
              <w:br/>
              <w:t>d. laughter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9. Only an hour or so had passed before a tremendous roar shook the ground. At that very moment, a strange grey creature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materializ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efore our eyes. It resembled a lizard in shape. It was about ten feet high at the shoulders and at least fifty feet long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What did the creature do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It whipped its tail back and forth.</w:t>
              <w:br/>
              <w:t>b. It stamped its feet.</w:t>
              <w:br/>
              <w:t>c. It showed its sharp teeth.</w:t>
              <w:br/>
              <w:t>d. It appeared.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0. We have rather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ofty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xpectations for you, son. You will attend college. You will become rich and famous. You will be elected president of the United States before you turn forty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Which word is a synonym of “lofty”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high</w:t>
              <w:br/>
              <w:t>b. shaky</w:t>
              <w:br/>
              <w:t>c. small</w:t>
              <w:br/>
              <w:t>d. lowly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11. When Beth and Donna were fighting over a boy who didn’t like either one of them, Shana stepped in as a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mediator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. She sat them both in a corner and kept them talking to each other. Finally, Shana’s efforts resulted in her two friends making up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troublemaker</w:t>
              <w:br/>
              <w:t>b. peacemaker</w:t>
              <w:br/>
              <w:t>c. witness</w:t>
              <w:br/>
              <w:t>d. competitor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2.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No one suspected that Jerry was a spy. On the surface he behaved like any normal citizen. When his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covert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activity was discovered and announced to the world, we were all shocked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friendly</w:t>
              <w:br/>
              <w:t>b. helpful</w:t>
              <w:br/>
              <w:t>c. loud</w:t>
              <w:br/>
              <w:t>d. hidden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3.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 am working very hard for the same candidate that you support. You are doing it for pay. I’m not doing this for money. I’m doing it out of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conviction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being found guilty</w:t>
              <w:br/>
              <w:t>b. strong belief</w:t>
              <w:br/>
              <w:t>c. anger</w:t>
              <w:br/>
              <w:t>d. a desire to eat prunes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I want you to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weig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is words carefully. He seems sincere and presents his arguments well. There is, however, something that doesn’t quite ring true about the candidate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es “weigh” mean in the context of the selection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to measure the mass</w:t>
              <w:br/>
              <w:t>b. to put pressure on a scale</w:t>
              <w:br/>
              <w:t>c. to think about</w:t>
              <w:br/>
              <w:t>d. to be important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418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5. Michael is an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rdent </w:t>
            </w:r>
            <w:r>
              <w:rPr>
                <w:rFonts w:cs="Comic Sans MS" w:ascii="Comic Sans MS" w:hAnsi="Comic Sans MS"/>
                <w:sz w:val="20"/>
                <w:szCs w:val="20"/>
              </w:rPr>
              <w:t>supporter of his presidential candidate. That became obvious to me when I found out how much time he’s donated to the campaign. Perhaps Michael knows what he’s doing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es “ardent” mean in the context of the selection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old</w:t>
              <w:br/>
              <w:t>b. intelligent</w:t>
              <w:br/>
              <w:t>c. foolish</w:t>
              <w:br/>
              <w:t>d. very strong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6. I think it would help our basketball team, if we allowed girls to play. I’ve seen how Patty has a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nac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or making the tough shots when they’re needed most. She wants to play on our team and we’d win more games with her help.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does “knack” mean?</w:t>
            </w:r>
          </w:p>
          <w:p>
            <w:pPr>
              <w:pStyle w:val="NormalWeb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. to throw or toss</w:t>
              <w:br/>
              <w:t>b. a hard punch</w:t>
              <w:br/>
              <w:t>c. a kind of sports bag</w:t>
              <w:br/>
              <w:t>d. an ability</w:t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xt Clues Answer K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disagreem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- clearly differ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large amou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- has great valu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 genuine or r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carry ou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 re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 worr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it appear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- hig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peacemak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hidde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- strong belief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- think abou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very stro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- an abilit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315200" cy="9258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9258480"/>
                          <a:chOff x="0" y="0"/>
                          <a:chExt cx="7315200" cy="925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0" cy="9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343080"/>
                            <a:ext cx="6172200" cy="8572680"/>
                          </a:xfrm>
                        </wpg:grpSpPr>
                        <wps:wsp>
                          <wps:cNvSpPr/>
                          <wps:spPr>
                            <a:xfrm>
                              <a:off x="1714320" y="3429000"/>
                              <a:ext cx="10288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445752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back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171432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back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914400"/>
                              <a:ext cx="10288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720" y="445752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445752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3657600"/>
                              <a:ext cx="10288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2628720"/>
                              <a:ext cx="10288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iss one 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0060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5732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ahead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429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5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TAR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ak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th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ortcut Pa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4720" y="662940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19429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2940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ke an extra 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1500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0" y="754380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ake an extra 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7543800"/>
                              <a:ext cx="11430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4380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754380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ahead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720" y="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iss one 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720" y="91440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back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1720" y="0"/>
                              <a:ext cx="11430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720" y="560052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ke an extra 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4720" y="7543800"/>
                              <a:ext cx="12574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ahead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10288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543120"/>
                              <a:ext cx="1943280" cy="571680"/>
                            </a:xfrm>
                            <a:custGeom>
                              <a:avLst/>
                              <a:gdLst>
                                <a:gd name="textAreaLeft" fmla="*/ 624240 w 1101600"/>
                                <a:gd name="textAreaRight" fmla="*/ 939240 w 1101600"/>
                                <a:gd name="textAreaTop" fmla="*/ 242280 h 324000"/>
                                <a:gd name="textAreaBottom" fmla="*/ 27648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9320"/>
                                  </a:moveTo>
                                  <a:lnTo>
                                    <a:pt x="16137" y="19320"/>
                                  </a:lnTo>
                                  <a:lnTo>
                                    <a:pt x="16137" y="12240"/>
                                  </a:lnTo>
                                  <a:lnTo>
                                    <a:pt x="12954" y="12240"/>
                                  </a:lnTo>
                                  <a:lnTo>
                                    <a:pt x="17277" y="0"/>
                                  </a:lnTo>
                                  <a:lnTo>
                                    <a:pt x="21600" y="12240"/>
                                  </a:lnTo>
                                  <a:lnTo>
                                    <a:pt x="18417" y="12240"/>
                                  </a:lnTo>
                                  <a:lnTo>
                                    <a:pt x="1841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720" y="46861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Take th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ortc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s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14720" y="37717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4720" y="2857320"/>
                              <a:ext cx="1257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 ahead 2 spa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86200" y="4686120"/>
                              <a:ext cx="1714680" cy="571680"/>
                            </a:xfrm>
                            <a:custGeom>
                              <a:avLst/>
                              <a:gdLst>
                                <a:gd name="textAreaLeft" fmla="*/ 550800 w 972000"/>
                                <a:gd name="textAreaRight" fmla="*/ 828720 w 972000"/>
                                <a:gd name="textAreaTop" fmla="*/ 242280 h 324000"/>
                                <a:gd name="textAreaBottom" fmla="*/ 27648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9320"/>
                                  </a:moveTo>
                                  <a:lnTo>
                                    <a:pt x="16137" y="19320"/>
                                  </a:lnTo>
                                  <a:lnTo>
                                    <a:pt x="16137" y="12240"/>
                                  </a:lnTo>
                                  <a:lnTo>
                                    <a:pt x="12954" y="12240"/>
                                  </a:lnTo>
                                  <a:lnTo>
                                    <a:pt x="17277" y="0"/>
                                  </a:lnTo>
                                  <a:lnTo>
                                    <a:pt x="21600" y="12240"/>
                                  </a:lnTo>
                                  <a:lnTo>
                                    <a:pt x="18417" y="12240"/>
                                  </a:lnTo>
                                  <a:lnTo>
                                    <a:pt x="1841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576pt;height:729pt" coordorigin="-1440,-720" coordsize="11520,14580">
                <v:rect id="shape_0" fillcolor="white" stroked="t" o:allowincell="f" style="position:absolute;left:-1440;top:-720;width:11519;height:14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540;top:-180;width:9720;height:13500">
                  <v:rect id="shape_0" fillcolor="#cc99ff" stroked="t" o:allowincell="f" style="position:absolute;left:2160;top:5220;width:1619;height:1619;mso-wrap-style:none;v-text-anchor:middle">
                    <v:fill o:detectmouseclick="t" type="solid" color2="#336600"/>
                    <v:stroke color="black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99cc" stroked="t" o:allowincell="f" style="position:absolute;left:3780;top:6840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back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33"/>
                    <v:stroke color="black" weight="12600" joinstyle="miter" endcap="flat"/>
                    <w10:wrap type="none"/>
                  </v:shape>
                  <v:shape id="shape_0" fillcolor="#ffcc00" stroked="t" o:allowincell="f" style="position:absolute;left:2160;top:2520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back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12600" joinstyle="miter" endcap="flat"/>
                    <w10:wrap type="none"/>
                  </v:shape>
                  <v:rect id="shape_0" fillcolor="yellow" stroked="t" o:allowincell="f" style="position:absolute;left:2160;top:1260;width:1619;height:1259;mso-wrap-style:none;v-text-anchor:middle">
                    <v:fill o:detectmouseclick="t" type="solid" color2="blue"/>
                    <v:stroke color="black" weight="12600" joinstyle="miter" endcap="flat"/>
                    <w10:wrap type="none"/>
                  </v:rect>
                  <v:rect id="shape_0" fillcolor="#ffcc00" stroked="t" o:allowincell="f" style="position:absolute;left:5400;top:6840;width:1619;height:1439;mso-wrap-style:none;v-text-anchor:middle">
                    <v:fill o:detectmouseclick="t" type="solid" color2="#0033ff"/>
                    <v:stroke color="black" weight="12600" joinstyle="miter" endcap="flat"/>
                    <w10:wrap type="none"/>
                  </v:rect>
                  <v:rect id="shape_0" fillcolor="lime" stroked="t" o:allowincell="f" style="position:absolute;left:2160;top:6840;width:1619;height:1439;mso-wrap-style:none;v-text-anchor:middle">
                    <v:fill o:detectmouseclick="t" type="solid" color2="fuchsia"/>
                    <v:stroke color="black" weight="12600" joinstyle="miter" endcap="flat"/>
                    <w10:wrap type="none"/>
                  </v:rect>
                  <v:shape id="shape_0" fillcolor="yellow" stroked="t" o:allowincell="f" style="position:absolute;left:5400;top:5580;width:16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N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12600" joinstyle="miter" endcap="flat"/>
                    <w10:wrap type="none"/>
                  </v:shape>
                  <v:shape id="shape_0" fillcolor="#99ccff" stroked="t" o:allowincell="f" style="position:absolute;left:2160;top:3960;width:16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iss one tur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12600" joinstyle="miter" endcap="flat"/>
                    <w10:wrap type="none"/>
                  </v:shape>
                  <v:rect id="shape_0" fillcolor="#cc99ff" stroked="t" o:allowincell="f" style="position:absolute;left:-540;top:7380;width:1979;height:1439;mso-wrap-style:none;v-text-anchor:middle">
                    <v:fill o:detectmouseclick="t" type="solid" color2="#336600"/>
                    <v:stroke color="black" weight="12600" joinstyle="miter" endcap="flat"/>
                    <w10:wrap type="none"/>
                  </v:rect>
                  <v:shape id="shape_0" fillcolor="#ffcc00" stroked="t" o:allowincell="f" style="position:absolute;left:-540;top:4320;width:19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ahead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12600" joinstyle="miter" endcap="flat"/>
                    <w10:wrap type="none"/>
                  </v:shape>
                  <v:rect id="shape_0" fillcolor="yellow" stroked="t" o:allowincell="f" style="position:absolute;left:-540;top:2880;width:1979;height:1439;mso-wrap-style:none;v-text-anchor:middle">
                    <v:fill o:detectmouseclick="t" type="solid" color2="blue"/>
                    <v:stroke color="black" weight="12600" joinstyle="miter" endcap="flat"/>
                    <w10:wrap type="none"/>
                  </v:rect>
                  <v:rect id="shape_0" fillcolor="#ff99cc" stroked="t" o:allowincell="f" style="position:absolute;left:-540;top:1440;width:1979;height:1439;mso-wrap-style:none;v-text-anchor:middle">
                    <v:fill o:detectmouseclick="t" type="solid" color2="#006633"/>
                    <v:stroke color="black" weight="12600" joinstyle="miter" endcap="flat"/>
                    <w10:wrap type="none"/>
                  </v:rect>
                  <v:shape id="shape_0" fillcolor="lime" stroked="t" o:allowincell="f" style="position:absolute;left:-540;top:0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AR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  <v:shape id="shape_0" fillcolor="#99ccff" stroked="t" o:allowincell="f" style="position:absolute;left:-540;top:5940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ak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th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ortcut Pa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12600" joinstyle="miter" endcap="flat"/>
                    <w10:wrap type="none"/>
                  </v:shape>
                  <v:rect id="shape_0" fillcolor="yellow" stroked="t" o:allowincell="f" style="position:absolute;left:7200;top:10260;width:1979;height:1439;mso-wrap-style:none;v-text-anchor:middle">
                    <v:fill o:detectmouseclick="t" type="solid" color2="blue"/>
                    <v:stroke color="black" weight="12600" joinstyle="miter" endcap="flat"/>
                    <w10:wrap type="none"/>
                  </v:rect>
                  <v:rect id="shape_0" fillcolor="#ff99cc" stroked="t" o:allowincell="f" style="position:absolute;left:7200;top:2880;width:1979;height:1439;mso-wrap-style:none;v-text-anchor:middle">
                    <v:fill o:detectmouseclick="t" type="solid" color2="#006633"/>
                    <v:stroke color="black" weight="12600" joinstyle="miter" endcap="flat"/>
                    <w10:wrap type="none"/>
                  </v:rect>
                  <v:shape id="shape_0" fillcolor="#ff99cc" stroked="t" o:allowincell="f" style="position:absolute;left:-540;top:10260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ke an extra tur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33"/>
                    <v:stroke color="black" weight="12600" joinstyle="miter" endcap="flat"/>
                    <w10:wrap type="none"/>
                  </v:shape>
                  <v:rect id="shape_0" fillcolor="lime" stroked="t" o:allowincell="f" style="position:absolute;left:-540;top:8820;width:1979;height:1439;mso-wrap-style:none;v-text-anchor:middle">
                    <v:fill o:detectmouseclick="t" type="solid" color2="fuchsia"/>
                    <v:stroke color="black" weight="12600" joinstyle="miter" endcap="flat"/>
                    <w10:wrap type="none"/>
                  </v:rect>
                  <v:shape id="shape_0" fillcolor="lime" stroked="t" o:allowincell="f" style="position:absolute;left:5220;top:11700;width:19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ake an extra tur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  <v:rect id="shape_0" fillcolor="#cc99ff" stroked="t" o:allowincell="f" style="position:absolute;left:3420;top:11700;width:1799;height:1619;mso-wrap-style:none;v-text-anchor:middle">
                    <v:fill o:detectmouseclick="t" type="solid" color2="#336600"/>
                    <v:stroke color="black" weight="12600" joinstyle="miter" endcap="flat"/>
                    <w10:wrap type="none"/>
                  </v:rect>
                  <v:rect id="shape_0" fillcolor="#ffcc00" stroked="t" o:allowincell="f" style="position:absolute;left:-540;top:11700;width:1979;height:1619;mso-wrap-style:none;v-text-anchor:middle">
                    <v:fill o:detectmouseclick="t" type="solid" color2="#0033ff"/>
                    <v:stroke color="black" weight="12600" joinstyle="miter" endcap="flat"/>
                    <w10:wrap type="none"/>
                  </v:rect>
                  <v:shape id="shape_0" fillcolor="#99ccff" stroked="t" o:allowincell="f" style="position:absolute;left:1440;top:11700;width:19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ahead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12600" joinstyle="miter" endcap="flat"/>
                    <w10:wrap type="none"/>
                  </v:shape>
                  <v:shape id="shape_0" fillcolor="#ffcc00" stroked="t" o:allowincell="f" style="position:absolute;left:7200;top:-180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iss one tur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12600" joinstyle="miter" endcap="flat"/>
                    <w10:wrap type="none"/>
                  </v:shape>
                  <v:shape id="shape_0" fillcolor="yellow" stroked="t" o:allowincell="f" style="position:absolute;left:7200;top:1260;width:19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back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12600" joinstyle="miter" endcap="flat"/>
                    <w10:wrap type="none"/>
                  </v:shape>
                  <v:rect id="shape_0" fillcolor="#99ccff" stroked="t" o:allowincell="f" style="position:absolute;left:5400;top:-180;width:1799;height:1439;mso-wrap-style:none;v-text-anchor:middle">
                    <v:fill o:detectmouseclick="t" type="solid" color2="#663300"/>
                    <v:stroke color="black" weight="12600" joinstyle="miter" endcap="flat"/>
                    <w10:wrap type="none"/>
                  </v:rect>
                  <v:shape id="shape_0" fillcolor="#ffcc00" stroked="t" o:allowincell="f" style="position:absolute;left:7200;top:8640;width:197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ke an extra tur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33ff"/>
                    <v:stroke color="black" weight="12600" joinstyle="miter" endcap="flat"/>
                    <w10:wrap type="none"/>
                  </v:shape>
                  <v:rect id="shape_0" fillcolor="#ff99cc" stroked="t" o:allowincell="f" style="position:absolute;left:7200;top:11700;width:1979;height:1619;mso-wrap-style:none;v-text-anchor:middle">
                    <v:fill o:detectmouseclick="t" type="solid" color2="#006633"/>
                    <v:stroke color="black" weight="12600" joinstyle="miter" endcap="flat"/>
                    <w10:wrap type="none"/>
                  </v:rect>
                  <v:shape id="shape_0" fillcolor="#cc99ff" stroked="t" o:allowincell="f" style="position:absolute;left:3780;top:-180;width:16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ahead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336600"/>
                    <v:stroke color="black" weight="12600" joinstyle="miter" endcap="flat"/>
                    <w10:wrap type="none"/>
                  </v:shape>
                  <v:rect id="shape_0" fillcolor="#ffcc00" stroked="t" o:allowincell="f" style="position:absolute;left:2160;top:-180;width:1619;height:1439;mso-wrap-style:none;v-text-anchor:middle">
                    <v:fill o:detectmouseclick="t" type="solid" color2="#0033ff"/>
                    <v:stroke color="black" weight="12600" joinstyle="miter" endcap="flat"/>
                    <w10:wrap type="none"/>
                  </v:rect>
                  <v:shapetype id="_x0000_t90" coordsize="21600,21600" o:spt="90" adj="5400,5400,5400" path="m0@9l@7@9l@7@2l@4@2l@5,l21600@2l@8@2l@8,21600l,21600xe">
                    <v:stroke joinstyle="miter"/>
                    <v:formulas>
                      <v:f eqn="val #2"/>
                      <v:f eqn="val #1"/>
                      <v:f eqn="val #0"/>
                      <v:f eqn="prod 2 @1 1"/>
                      <v:f eqn="sum width 0 @3"/>
                      <v:f eqn="sum width 0 @1"/>
                      <v:f eqn="prod 1 @0 2"/>
                      <v:f eqn="sum @5 0 @6"/>
                      <v:f eqn="sum @5 @6 0"/>
                      <v:f eqn="sum height 0 @0"/>
                      <v:f eqn="prod @8 1 2"/>
                      <v:f eqn="sum @9 height 0"/>
                      <v:f eqn="prod 1 @11 2"/>
                      <v:f eqn="sum @2 height 0"/>
                      <v:f eqn="prod 1 @13 2"/>
                    </v:formulas>
                    <v:path gradientshapeok="t" o:connecttype="rect" textboxrect="0,@9,@8,21600"/>
                    <v:handles>
                      <v:h position="0,@9"/>
                      <v:h position="@4,0"/>
                      <v:h position="@7,@2"/>
                    </v:handles>
                  </v:shapetype>
                  <v:shape id="shape_0" fillcolor="red" stroked="t" o:allowincell="f" style="position:absolute;left:540;top:5400;width:3059;height:899;mso-wrap-style:none;v-text-anchor:middle" type="_x0000_t90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#99ccff" stroked="t" o:allowincell="f" style="position:absolute;left:7200;top:7200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Take th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ortcu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s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63300"/>
                    <v:stroke color="black" weight="12600" joinstyle="miter" endcap="flat"/>
                    <w10:wrap type="none"/>
                  </v:shape>
                  <v:rect id="shape_0" fillcolor="#cc99ff" stroked="t" o:allowincell="f" style="position:absolute;left:7200;top:5760;width:1979;height:1439;mso-wrap-style:none;v-text-anchor:middle">
                    <v:fill o:detectmouseclick="t" type="solid" color2="#336600"/>
                    <v:stroke color="black" weight="12600" joinstyle="miter" endcap="flat"/>
                    <w10:wrap type="none"/>
                  </v:rect>
                  <v:shape id="shape_0" fillcolor="lime" stroked="t" o:allowincell="f" style="position:absolute;left:7200;top:4320;width:197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 ahead 2 spac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black" weight="12600" joinstyle="miter" endcap="flat"/>
                    <w10:wrap type="none"/>
                  </v:shape>
                  <v:shape id="shape_0" fillcolor="red" stroked="t" o:allowincell="f" style="position:absolute;left:5580;top:7200;width:2699;height:899;flip:x;mso-wrap-style:none;v-text-anchor:middle" type="_x0000_t90"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4615</wp:posOffset>
                </wp:positionH>
                <wp:positionV relativeFrom="paragraph">
                  <wp:posOffset>24765</wp:posOffset>
                </wp:positionV>
                <wp:extent cx="1823085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  <w:t>Contex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  <w:t>Cl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  <w:t>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sz w:val="7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07pt;mso-wrap-distance-left:9.05pt;mso-wrap-distance-right:9.05pt;mso-wrap-distance-top:0pt;mso-wrap-distance-bottom:0pt;margin-top:1.95pt;mso-position-vertical-relative:text;margin-left:2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  <w:t>Contex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  <w:t>Cl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  <w:t>C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sz w:val="7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adway" w:hAnsi="Broadway" w:cs="Broadway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Broadway" w:hAnsi="Broadway" w:cs="Broadway"/>
      <w:sz w:val="32"/>
      <w:szCs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36:00Z</dcterms:created>
  <dc:creator> </dc:creator>
  <dc:description/>
  <cp:keywords/>
  <dc:language>en-US</dc:language>
  <cp:lastModifiedBy>shirley.barclay</cp:lastModifiedBy>
  <cp:lastPrinted>2006-02-05T19:32:00Z</cp:lastPrinted>
  <dcterms:modified xsi:type="dcterms:W3CDTF">2011-01-17T21:56:00Z</dcterms:modified>
  <cp:revision>4</cp:revision>
  <dc:subject/>
  <dc:title>When I woke up, there were branches and leaves all over the y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03080</vt:r8>
  </property>
  <property fmtid="{D5CDD505-2E9C-101B-9397-08002B2CF9AE}" pid="3" name="_AuthorEmail">
    <vt:lpwstr>amandaclint@bellsouth.net</vt:lpwstr>
  </property>
  <property fmtid="{D5CDD505-2E9C-101B-9397-08002B2CF9AE}" pid="4" name="_AuthorEmailDisplayName">
    <vt:lpwstr>amandaclint@bellsouth.net</vt:lpwstr>
  </property>
  <property fmtid="{D5CDD505-2E9C-101B-9397-08002B2CF9AE}" pid="5" name="_EmailSubject">
    <vt:lpwstr>inference card game</vt:lpwstr>
  </property>
  <property fmtid="{D5CDD505-2E9C-101B-9397-08002B2CF9AE}" pid="6" name="_ReviewingToolsShownOnce">
    <vt:lpwstr/>
  </property>
</Properties>
</file>